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TA DA 6ª REUNIÃO DA CÂMARA TÉCNICA DE CIÊNCIA  E </w:t>
      </w:r>
    </w:p>
    <w:p>
      <w:pPr>
        <w:pStyle w:val="Normal"/>
        <w:jc w:val="center"/>
        <w:rPr/>
      </w:pPr>
      <w:r>
        <w:rPr>
          <w:b/>
          <w:sz w:val="32"/>
        </w:rPr>
        <w:t>TECNOLOGIA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ealizada no Mini - Auditório da Secretaria de Recursos Hídricos, no Edifício Sede da CODEVASF – no SGAN. QD. 601 – Lote 01 – 4º andar – Brasília – 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25/02/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ício: 09:30 horas - Término: 17:00 hor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RTICIPANT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inistério da Ciência e Tecnologia: Carlos Oití Berbert (</w:t>
      </w:r>
      <w:hyperlink r:id="rId2">
        <w:r>
          <w:rPr>
            <w:rStyle w:val="InternetLink"/>
            <w:sz w:val="24"/>
          </w:rPr>
          <w:t>coiti@mct.gov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inistério da Agricultura, Pecuária e Abasteciment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inistério da Educação: Daniel José da Silva (</w:t>
      </w:r>
      <w:hyperlink r:id="rId3">
        <w:r>
          <w:rPr>
            <w:rStyle w:val="InternetLink"/>
            <w:sz w:val="24"/>
          </w:rPr>
          <w:t>danieljs@ens.ufsc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elho Estadual - Região Centro Oest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onselho Estadual - Região Nordeste: Jessé Claudio de Lima Costa </w:t>
        <w:tab/>
        <w:t xml:space="preserve">    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(</w:t>
      </w:r>
      <w:hyperlink r:id="rId4">
        <w:r>
          <w:rPr>
            <w:rStyle w:val="InternetLink"/>
            <w:sz w:val="24"/>
          </w:rPr>
          <w:t>srh-depc@prodase.com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oncessionárias e Autorizadas de Geração Hidrelétrica Luíza Cristina Krau de Oliveira (</w:t>
      </w:r>
      <w:hyperlink r:id="rId5">
        <w:r>
          <w:rPr>
            <w:rStyle w:val="InternetLink"/>
            <w:sz w:val="24"/>
          </w:rPr>
          <w:t>lckrau@furnas.com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rganizações Técnicas de Ensino e Pesquisa: Oscar de Moraes Cordeiro Netto (</w:t>
      </w:r>
      <w:hyperlink r:id="rId6">
        <w:r>
          <w:rPr>
            <w:rStyle w:val="InternetLink"/>
            <w:sz w:val="24"/>
          </w:rPr>
          <w:t>cordeiro@unb.br</w:t>
        </w:r>
      </w:hyperlink>
      <w:r>
        <w:rPr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VIDADOS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José Leitão de Albuquerque Filho - MEC (</w:t>
      </w:r>
      <w:hyperlink r:id="rId7">
        <w:r>
          <w:rPr>
            <w:rStyle w:val="InternetLink"/>
            <w:sz w:val="24"/>
          </w:rPr>
          <w:t>eambiental@sef.mec.gov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José Edil Benedito - ANA (</w:t>
      </w:r>
      <w:hyperlink r:id="rId8">
        <w:r>
          <w:rPr>
            <w:rStyle w:val="InternetLink"/>
            <w:sz w:val="24"/>
          </w:rPr>
          <w:t>jbedil@ig.com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Demetrios Christofidis – MIN (</w:t>
      </w:r>
      <w:hyperlink r:id="rId9">
        <w:r>
          <w:rPr>
            <w:rStyle w:val="InternetLink"/>
            <w:sz w:val="24"/>
          </w:rPr>
          <w:t>agapi@brhs.com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João Metello de Mattos - ASCAP/MCT - (</w:t>
      </w:r>
      <w:hyperlink r:id="rId10">
        <w:r>
          <w:rPr>
            <w:rStyle w:val="InternetLink"/>
            <w:sz w:val="24"/>
          </w:rPr>
          <w:t>metello@mct.gov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Thereza Carvalho Santos: (</w:t>
      </w:r>
      <w:hyperlink r:id="rId11">
        <w:r>
          <w:rPr>
            <w:rStyle w:val="InternetLink"/>
            <w:sz w:val="24"/>
          </w:rPr>
          <w:t>ciord@unb.br</w:t>
        </w:r>
      </w:hyperlink>
      <w:r>
        <w:rPr>
          <w:sz w:val="24"/>
        </w:rPr>
        <w:t>) – (</w:t>
      </w:r>
      <w:hyperlink r:id="rId12">
        <w:r>
          <w:rPr>
            <w:rStyle w:val="InternetLink"/>
            <w:sz w:val="24"/>
          </w:rPr>
          <w:t>thereza.carvalho@terra.com.br</w:t>
        </w:r>
      </w:hyperlink>
      <w:r>
        <w:rPr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LATORIA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Maria Manuela Martins Alves Moreira: (</w:t>
      </w:r>
      <w:hyperlink r:id="rId13">
        <w:r>
          <w:rPr>
            <w:rStyle w:val="InternetLink"/>
            <w:sz w:val="24"/>
          </w:rPr>
          <w:t>frank.souza@mma.gov.b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Walter Jorge dos Santos: (</w:t>
      </w:r>
      <w:hyperlink r:id="rId14">
        <w:r>
          <w:rPr>
            <w:rStyle w:val="InternetLink"/>
            <w:sz w:val="24"/>
          </w:rPr>
          <w:t>walter-jorge.santos@mma.gov.br</w:t>
        </w:r>
      </w:hyperlink>
      <w:r>
        <w:rPr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SSUNTOS DISCUTIDOS:</w:t>
      </w:r>
    </w:p>
    <w:p>
      <w:pPr>
        <w:pStyle w:val="Normal"/>
        <w:jc w:val="both"/>
        <w:rPr/>
      </w:pPr>
      <w:r>
        <w:rPr>
          <w:b/>
          <w:i/>
          <w:sz w:val="24"/>
        </w:rPr>
        <w:t>I - Abertura dos Trabalhos</w:t>
      </w:r>
      <w:r>
        <w:rPr>
          <w:sz w:val="24"/>
        </w:rPr>
        <w:t xml:space="preserve">, realizada pelo Presidente da Câmara Técnica Prof. Daniel José da Silva, deu  boas vindas aos presentes, apresentou-se, e solicitou que todos se apresentassem  visto que, estavam participando da reunião, novos representantes e convidados. O Presidente destacou a presença do convidado José Edil Benedito, Engenheiro Agrônomo, recém nomeado Superintendente da ANA – Agência Nacional de Águas,  o Dr. Jessé Claudio de Lima Costa, Secretário de Planejamento e Recursos Hídricos do Estado de Sergipe, representando o Conselho Estadual da Região Nordeste, o Prof. Oscar de Moura Cordeiro Netto, professor da Unb, representante da ABRH no segmento Organizações Técnicas de Ensino e Pesquisa, a Profª. Thereza Carvalho Santos, professora da Unb, e dirigente do Centro de Uso da Terra, e o Dr. João Metello de Mattos, analista do MCT, onde está criando um Centro de Gestão Estratégica, viabilizando um Núcleo, que através de Lei, dará caráter disciplinar aos diversos Fundo Setoriais.    Com a palavra o Presidente explicou que a reunião tem por objetivo avaliar e planejar os trabalhos da Câmara Técnica, e analisar a proposta de programa do Grupo Assessor do Fundo   Setorial  de Recursos Hídricos, bem como colher subsídios à elaboração de Editais. Em seguida, solicitou que fosse feita a leitura da ordem do dia, como segue: II - Apresentação da pauta do dia e leitura e aprovação da Ata da reunião anterior, III – Avaliação e Planejamento dos Trabalhos da Câmara Técnica, IV – Análise da proposta de programa de trabalho do Grupo Assessor do Fundo Setorial de Recursos Hídricos,  V – Subsídios à elaboração de Editais para execução de projetos do Fundo Setorial de Recursos Hídricos, e  VI - Avaliação da reunião e encerramento. Passando ao </w:t>
      </w:r>
      <w:r>
        <w:rPr>
          <w:b/>
          <w:i/>
          <w:sz w:val="24"/>
        </w:rPr>
        <w:t xml:space="preserve">item II </w:t>
      </w:r>
      <w:r>
        <w:rPr>
          <w:sz w:val="24"/>
        </w:rPr>
        <w:t xml:space="preserve">da pauta, foi dispensada a Leitura da Ata da V Reunião Ordinária, visto que, todos os membros de posse prévia da cópia da mesma, colocaram suas observações a tempo e esta foi aprovada. Dando continuidade, passou-se ao </w:t>
      </w:r>
      <w:r>
        <w:rPr>
          <w:b/>
          <w:i/>
          <w:sz w:val="24"/>
        </w:rPr>
        <w:t>item III</w:t>
      </w:r>
      <w:r>
        <w:rPr>
          <w:sz w:val="24"/>
        </w:rPr>
        <w:t xml:space="preserve"> da pauta, Avaliação e Planejamento dos Trabalhos da Câmara Técnica. O Dr. José Edil sugeriu que a CT analisasse o calendário do CNRH e adaptasse  suas reuniões a essa programação; sugeriu também que a CT acrescentasse a suas missões, a de estabelecer critérios e diretrizes para a mobilização da sociedade em torno dos recursos hídricos; a Dra. Luíza Cristina lembrou da necessidade de  analisar o Plano Nacional de Capacitação em Recursos Hídricos - PNCRH e considerá-lo na programação; ao que o Dr. Edil rebateu que deveria ser indicadas as diretrizes para o PNCRH e não fazer-se uma análise; o Dr. Demetrios lembrou que está em análise pela Câmara Técnica Assuntos Legais e Institucionais a proposta de Decreto que Regulamenta a Lei 9433/97, e que esta Câmara Técnica deveria ter participado, pois o Decreto deveria mencionar a necessidade de se desenvolver a área de ciência e tecnologia, e até mesmo a capacitação de profissionais que vão participar da gestão de recursos hídricos; a Dra. Thereza acrescentou  que nessa participação deve ficar claro que os profissionais necessitam de ser formados numa linha de transdisciplinariedade, pois esta é a condição fundamental na formação de gestores; o Dr. Oscar alertou da necessidade de melhor definir os trabalhos que a CT vem realizando junto à sociedade, pois essas reuniões regionais não deveriam ser consideradas como consulta visto que, talvez não tenham realmente representatividade para serem consideradas como consulta; foi definido que a CT deverá reunir-se em março por volta do dia 16/3, dependendo da agenda do CNRH  ainda não definida para esse mês, em abril a reunião deverá ocorrer no Congresso de Mineração que ocorrerá em Belo Horizonte,  entre os dias 24 e 26, a do mês de maio ocorrerá em Manaus em data a ser definida e, em junho voltará a se reunir em data próxima a agenda do CNRH; ficou definido também que a CTCT enviará correspondência aos presidentes das outras CTs indicando representantes desta Câmara afim de que assuntos relacionados com ciência e tecnologia abordados nas outras Câmaras, considerem o que está em discussão nesta ;o Dr. Oití será indicado a participar na Câmara Técnica  Águas Subterrâneas, o Dr. Leitão na Câmara Técnica de Integração de Procedimentos e Ações de Outorga e Regulação, o Dr. Edil na Câmara Técnica do Plano Nacional de Recursos Hídricos, o Dr. Demetrios na Câmara Técnica Assuntos Legais e Institucionais e na Câmara Técnica Análise de Projetos, a Dra. Manuela na Câmara Técnica  Gestão de Recursos Hídricos Transfronteiriços; Passando ao </w:t>
      </w:r>
      <w:r>
        <w:rPr>
          <w:b/>
          <w:i/>
          <w:sz w:val="24"/>
        </w:rPr>
        <w:t>Item IV</w:t>
      </w:r>
      <w:r>
        <w:rPr>
          <w:sz w:val="24"/>
        </w:rPr>
        <w:t xml:space="preserve"> da pauta, Análise da Proposta de Programa de Trabalho do Grupo Assessor do Fundo Setorial de Recursos Hídricos, com  a apresentação do Dr. Metello sobre o Programa de Trabalho e a Minuta de Edital do Fundo Setorial de Recursos Hídricos, durante a apresentação houve um debate esclarecedor sobre o assunto e ficou decidido que os conselheiros e convidados enviarão os comentários ao Edital para o Presidente, o </w:t>
      </w:r>
      <w:r>
        <w:rPr>
          <w:b/>
          <w:i/>
          <w:sz w:val="24"/>
        </w:rPr>
        <w:t>Item V</w:t>
      </w:r>
      <w:r>
        <w:rPr>
          <w:sz w:val="24"/>
        </w:rPr>
        <w:t xml:space="preserve"> que consolidará as opiniões e as apresentará na próxima reunião, cumprindo assim da pauta, Subsídios à Elaboração de Editais para Execução de Projetos do Fundo Setorial de Recursos Hídricos; Daí ao </w:t>
      </w:r>
      <w:r>
        <w:rPr>
          <w:b/>
          <w:i/>
          <w:sz w:val="24"/>
        </w:rPr>
        <w:t>Item VI</w:t>
      </w:r>
      <w:r>
        <w:rPr>
          <w:sz w:val="24"/>
        </w:rPr>
        <w:t xml:space="preserve"> da pauta, Assuntos Gerais; Com a palavra o Dr. Oití informou que existe também o Programa Prospectar do MCT onde também estão disponíveis recursos para pesquisa; a pauta definida para a próxima reunião é: (I) revisão da proposta de Plano de Trabalho; (II)  discussão do PNCRH para definição de como trabalhá-lo; (III) definição de diretrizes para o PNCRH; (IV) indicação de recomendações e diretrizes para o Fundo; (V) organização das reuniões regionais,  de Belo Horizonte e de Mana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a aprovada na 7ª reunião do dia 16/03/2001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iti@mct.gov.br" TargetMode="External"/><Relationship Id="rId3" Type="http://schemas.openxmlformats.org/officeDocument/2006/relationships/hyperlink" Target="mailto:danieljs@ens.ufsc.br" TargetMode="External"/><Relationship Id="rId4" Type="http://schemas.openxmlformats.org/officeDocument/2006/relationships/hyperlink" Target="mailto:srh-depc@prodase.com.br" TargetMode="External"/><Relationship Id="rId5" Type="http://schemas.openxmlformats.org/officeDocument/2006/relationships/hyperlink" Target="mailto:lckrau@furnas.com.br" TargetMode="External"/><Relationship Id="rId6" Type="http://schemas.openxmlformats.org/officeDocument/2006/relationships/hyperlink" Target="mailto:cordeiro@unb.br" TargetMode="External"/><Relationship Id="rId7" Type="http://schemas.openxmlformats.org/officeDocument/2006/relationships/hyperlink" Target="mailto:eambiental@sef.mec.gov.br" TargetMode="External"/><Relationship Id="rId8" Type="http://schemas.openxmlformats.org/officeDocument/2006/relationships/hyperlink" Target="mailto:jbedil@ig.com.br" TargetMode="External"/><Relationship Id="rId9" Type="http://schemas.openxmlformats.org/officeDocument/2006/relationships/hyperlink" Target="mailto:agapi@brhs.com.br" TargetMode="External"/><Relationship Id="rId10" Type="http://schemas.openxmlformats.org/officeDocument/2006/relationships/hyperlink" Target="mailto:metello@mct.gov.br" TargetMode="External"/><Relationship Id="rId11" Type="http://schemas.openxmlformats.org/officeDocument/2006/relationships/hyperlink" Target="mailto:ciord@unb.br" TargetMode="External"/><Relationship Id="rId12" Type="http://schemas.openxmlformats.org/officeDocument/2006/relationships/hyperlink" Target="mailto:thereza.carvalho@terra.com.br" TargetMode="External"/><Relationship Id="rId13" Type="http://schemas.openxmlformats.org/officeDocument/2006/relationships/hyperlink" Target="mailto:frank.souza@mma.gov.br" TargetMode="External"/><Relationship Id="rId14" Type="http://schemas.openxmlformats.org/officeDocument/2006/relationships/hyperlink" Target="mailto:walter-jorge.santos@mma.gov.b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3:35:00Z</dcterms:created>
  <dc:creator>Walter</dc:creator>
  <dc:description/>
  <cp:keywords/>
  <dc:language>en-US</dc:language>
  <cp:lastModifiedBy>TDA</cp:lastModifiedBy>
  <cp:lastPrinted>2001-03-02T10:24:00Z</cp:lastPrinted>
  <dcterms:modified xsi:type="dcterms:W3CDTF">2009-01-05T16:02:00Z</dcterms:modified>
  <cp:revision>7</cp:revision>
  <dc:subject>Ata 6ª reunião CTCT</dc:subject>
  <dc:title>ATA DA 6ª REUNIÃO DA CÂMARA TÉCNICA DE CIÊNCIA E TECNOLOGIA</dc:title>
</cp:coreProperties>
</file>